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 Reference #: _</w:t>
      </w:r>
      <w:r>
        <w:rPr>
          <w:rFonts w:cs="Arial Narrow" w:ascii="Arial Narrow" w:hAnsi="Arial Narrow"/>
          <w:b/>
          <w:sz w:val="44"/>
          <w:szCs w:val="44"/>
        </w:rPr>
        <w:t xml:space="preserve"> IRCFUR04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Please indicate #1 or #2 below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>It is the intent of this company to submit a response to the (Title of RFP) Request for Propos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Electronic signature is acceptable)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 (Signature if faxed)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fax or email this form at your earliest convenience to the attention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>(YOU)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x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 ______________________________</w:t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27:00Z</dcterms:created>
  <dc:creator>IRC</dc:creator>
  <dc:description/>
  <cp:keywords/>
  <dc:language>en-US</dc:language>
  <cp:lastModifiedBy>Obaidi Obaidi</cp:lastModifiedBy>
  <dcterms:modified xsi:type="dcterms:W3CDTF">2022-02-04T02:50:00Z</dcterms:modified>
  <cp:revision>3</cp:revision>
  <dc:subject/>
  <dc:title>International Rescue Committee | Intent To Bid</dc:title>
</cp:coreProperties>
</file>