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1990012845"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158721943"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437675868"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1678124689"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1527092828"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698998535"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939969786"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